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АДМИНИСТРАЦИЯ  БРЯНСКОГО  РАЙОНА</w:t>
      </w:r>
    </w:p>
    <w:p>
      <w:pPr>
        <w:pStyle w:val="Normal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РЯНСКОГО  РАЙОН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>241525,  Брянская обл., Брянский район,                                                                                      Телефон</w:t>
      </w:r>
      <w:r>
        <w:rPr>
          <w:bCs/>
          <w:sz w:val="23"/>
          <w:szCs w:val="23"/>
        </w:rPr>
        <w:t>(</w:t>
      </w:r>
      <w:r>
        <w:rPr>
          <w:bCs/>
          <w:sz w:val="18"/>
          <w:szCs w:val="18"/>
        </w:rPr>
        <w:t>4832</w:t>
      </w:r>
      <w:r>
        <w:rPr>
          <w:bCs/>
          <w:sz w:val="23"/>
          <w:szCs w:val="23"/>
        </w:rPr>
        <w:t xml:space="preserve">) </w:t>
      </w:r>
      <w:r>
        <w:rPr>
          <w:sz w:val="19"/>
          <w:szCs w:val="19"/>
        </w:rPr>
        <w:t xml:space="preserve">94-12-39     </w:t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. Глинищево, ул. П.М. Яшенина, д.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№</w:t>
      </w:r>
      <w:r>
        <w:rPr/>
        <w:t>_______от____.____.2024г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6"/>
          <w:szCs w:val="26"/>
        </w:rPr>
        <w:t xml:space="preserve">На основании ст. 39.11, 39.12, 39.13 Земельного кодекса РФ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 </w:t>
      </w:r>
      <w:r>
        <w:rPr>
          <w:b/>
          <w:sz w:val="26"/>
          <w:szCs w:val="26"/>
        </w:rPr>
        <w:t>сообщает о проведении аукциона по продаже земельных участков и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6"/>
          <w:szCs w:val="26"/>
        </w:rPr>
        <w:t>Организатор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6"/>
          <w:szCs w:val="26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П.М. Яшенина д.9, тел. 8-(4832) 94-12-60, электронная почта – </w:t>
      </w:r>
      <w:r>
        <w:rPr>
          <w:sz w:val="26"/>
          <w:szCs w:val="26"/>
          <w:lang w:val="en-US"/>
        </w:rPr>
        <w:t>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inb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полномоченный орган, принявший решение о проведении электронного аукциона:</w:t>
      </w:r>
      <w:r>
        <w:rPr>
          <w:sz w:val="26"/>
          <w:szCs w:val="26"/>
        </w:rPr>
        <w:t xml:space="preserve"> администрация Брянского района Брян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Электронная торговая площадка</w:t>
      </w:r>
      <w:r>
        <w:rPr>
          <w:sz w:val="26"/>
          <w:szCs w:val="26"/>
        </w:rPr>
        <w:t xml:space="preserve"> - 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визиты решения о проведении электронного аукциона: распоряжения администрации Брянского района № 704-р  от  12.11.2024г.; №705-р от 12.11.2024г.; №607-р от 10.10.2024г.; №707-р от 12.11.2024г.; №700-р от 12.11.2024г.; №710-р от 13.11.2024г; №699-р от 12.11.2024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едмет аукциона: </w:t>
      </w:r>
      <w:r>
        <w:rPr>
          <w:sz w:val="26"/>
          <w:szCs w:val="26"/>
          <w:lang w:eastAsia="ar-SA"/>
        </w:rPr>
        <w:t>продажа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 xml:space="preserve">права на заключение договоров аренды </w:t>
      </w:r>
      <w:r>
        <w:rPr>
          <w:sz w:val="26"/>
          <w:szCs w:val="26"/>
          <w:lang w:val="en-US" w:eastAsia="ar-SA"/>
        </w:rPr>
        <w:t>земельн</w:t>
      </w:r>
      <w:r>
        <w:rPr>
          <w:sz w:val="26"/>
          <w:szCs w:val="26"/>
          <w:lang w:eastAsia="ar-SA"/>
        </w:rPr>
        <w:t>ых</w:t>
      </w:r>
      <w:r>
        <w:rPr>
          <w:sz w:val="26"/>
          <w:szCs w:val="26"/>
          <w:lang w:val="en-US" w:eastAsia="ar-SA"/>
        </w:rPr>
        <w:t xml:space="preserve"> участк</w:t>
      </w:r>
      <w:r>
        <w:rPr>
          <w:sz w:val="26"/>
          <w:szCs w:val="26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73"/>
        <w:gridCol w:w="918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, тер. ГСК Путе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2:02:0220302:24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а 6 месяце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22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8,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61 из Правил землепользования и застройки территории Снежское  сельского поселения утвержденных Решением Снежское сельского Совета народных депутатов от 28.08.2013 №4-40-10 «Об утверждении Правил  землепользования и застройки Снежское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земельный участок находится в третьей, пятой и шестой подзоне приаэродромной территории Аэродрома Брянск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МК-34-01/4 от 28.06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сетевую организацию ООО «БрянскЭлектро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 xml:space="preserve"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технологического присоединения к централизованным сетям водоснабжения, к водоотведению отсутствуе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Нетьинское сельское поселение, д. Толвинка, ул. Толви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400109:856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мышл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 года 8 месяце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0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 13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2 09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 804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аметры разрешенного строительства объекта капитального строительства: в соответствии с выпиской №1108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.02.2014 №5-7-10 «Об утверждении Правил  землепользования и застройки Нетьинского сельского поселения», выданной Отделом архитектуры Брянского района – П2-1 производственная  зона с размещением предприятий Ⅳ и Ⅴ классов опасности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частично находится в охранной зоне Л-6кВ Ф.632 ПС Камвольная Толвинка Брянская область Брянский район ЗОУИТ 32:02-6.122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232/04 от 07.10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Возможность подключения (технологического присоединения) указанного объекта к сетям газораспределения АО «Газпром газораспределение Брянск» возможно к действующей газораспределительной сети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11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665"/>
        <w:gridCol w:w="1454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Нетьинское сельское поселение, д. Толвинка, ул. Толвин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400109:8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мышл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689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 76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6 637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 713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аметры разрешенного строительства объекта капитального строительства: в соответствии с выпиской №1108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.02.2014 №5-7-10 «Об утверждении Правил  землепользования и застройки Нетьинского сельского поселения», выданной Отделом архитектуры Брянского района – П2-1 производственная  зона с размещением предприятий Ⅳ и Ⅴ классов опасности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232/05 от 07.10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Возможность подключения (технологического присоединения) указанного объекта к сетям газораспределения АО «Газпром газораспределение Брянск» возможно к действующей газораспределительной се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:</w:t>
            </w:r>
            <w:r>
              <w:rPr>
                <w:sz w:val="16"/>
                <w:szCs w:val="16"/>
              </w:rPr>
              <w:t xml:space="preserve"> отсутствует возможность технологического присоединения к сетям водоотведения,  водоснабжению 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     Новодарковичское сельское поселение, п. Новые Дарк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73123:1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33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 95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4 569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 338,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97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.08.2013 №4-40-8 «Об утверждении Правил  землепользования и застройки Новодарковичского сельского поселения», выданной Отделом архитектуры Брянского района – 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13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 возможно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     Новодарковичское сельское поселение, п. Новые Дарк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73123:1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88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22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2 656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 256,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99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.08.2013 №4-40-8 «Об утверждении Правил  землепользования и застройки Новодарковичского сельского поселения», выданной Отделом архитектуры Брянского района – 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15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 возможно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     Новодарковичское сельское поселение, п. Новые Дарк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73123:1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61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 57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1 505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07,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96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.08.2013 №4-40-8 «Об утверждении Правил  землепользования и застройки Новодарковичского сельского поселения», выданной Отделом архитектуры Брянского района – 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14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 возможно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     Новодарковичское сельское поселение, п. Новые Дарк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173123:1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8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73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2 315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 242,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2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25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98 из Правил землепользования и застройки территории Новодарковичского сельского поселения утвержденных Решением Новодарковичского сельского Совета народных депутатов от 28.08.2013 №4-40-8 «Об утверждении Правил  землепользования и застройки Новодарковичского сельского поселения», выданной Отделом архитектуры Брянского района – 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12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 возможно.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rFonts w:eastAsia="Calibri"/>
          <w:b/>
          <w:color w:val="000000"/>
          <w:sz w:val="26"/>
          <w:szCs w:val="26"/>
        </w:rPr>
        <w:t xml:space="preserve">Дата и время начала приема заявок: </w:t>
      </w:r>
      <w:r>
        <w:rPr>
          <w:bCs/>
          <w:sz w:val="26"/>
          <w:szCs w:val="26"/>
        </w:rPr>
        <w:t>Прием заявок начинается с 20.12.2024г. в 15:00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6"/>
          <w:szCs w:val="26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6"/>
          <w:szCs w:val="26"/>
        </w:rPr>
        <w:t>16.01.2025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en-US" w:eastAsia="ar-SA"/>
        </w:rPr>
        <w:t>Оператор электронной площадки</w:t>
      </w:r>
      <w:r>
        <w:rPr>
          <w:bCs/>
          <w:sz w:val="26"/>
          <w:szCs w:val="26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6"/>
          <w:szCs w:val="26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участия в аукционе претендентами вносится задаток с 20.12.2024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значение платежа</w:t>
      </w:r>
      <w:r>
        <w:rPr>
          <w:sz w:val="26"/>
          <w:szCs w:val="26"/>
          <w:lang w:eastAsia="ar-SA"/>
        </w:rPr>
        <w:t xml:space="preserve"> – задаток для участия в аукционе по продаже земельных участков и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jc w:val="both"/>
        <w:rPr>
          <w:color w:val="030000"/>
          <w:sz w:val="26"/>
          <w:szCs w:val="26"/>
          <w:lang w:eastAsia="ar-SA"/>
        </w:rPr>
      </w:pPr>
      <w:r>
        <w:rPr>
          <w:color w:val="030000"/>
          <w:sz w:val="26"/>
          <w:szCs w:val="26"/>
          <w:lang w:eastAsia="ar-SA"/>
        </w:rPr>
        <w:t xml:space="preserve">           </w:t>
      </w:r>
      <w:r>
        <w:rPr>
          <w:color w:val="030000"/>
          <w:sz w:val="26"/>
          <w:szCs w:val="26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  <w:r>
        <w:rPr>
          <w:sz w:val="26"/>
          <w:szCs w:val="26"/>
        </w:rPr>
        <w:t>(образец которой приведен в Приложении № 1)</w:t>
      </w:r>
      <w:r>
        <w:rPr>
          <w:bCs/>
          <w:sz w:val="26"/>
          <w:szCs w:val="26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При приеме заявок от </w:t>
      </w:r>
      <w:r>
        <w:rPr>
          <w:rFonts w:eastAsia="Calibri"/>
          <w:sz w:val="26"/>
          <w:szCs w:val="26"/>
        </w:rPr>
        <w:t>претендентов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</w:rPr>
        <w:t>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 регистр</w:t>
      </w:r>
      <w:r>
        <w:rPr>
          <w:rFonts w:eastAsia="Calibri"/>
          <w:sz w:val="26"/>
          <w:szCs w:val="26"/>
        </w:rPr>
        <w:t>ирует</w:t>
      </w:r>
      <w:r>
        <w:rPr>
          <w:rFonts w:eastAsia="Calibri"/>
          <w:sz w:val="26"/>
          <w:szCs w:val="26"/>
          <w:lang w:val="en-US"/>
        </w:rPr>
        <w:t xml:space="preserve"> заяв</w:t>
      </w:r>
      <w:r>
        <w:rPr>
          <w:rFonts w:eastAsia="Calibri"/>
          <w:sz w:val="26"/>
          <w:szCs w:val="26"/>
        </w:rPr>
        <w:t>ки</w:t>
      </w:r>
      <w:r>
        <w:rPr>
          <w:rFonts w:eastAsia="Calibri"/>
          <w:sz w:val="26"/>
          <w:szCs w:val="26"/>
          <w:lang w:val="en-US"/>
        </w:rPr>
        <w:t xml:space="preserve"> и прилагаемы</w:t>
      </w:r>
      <w:r>
        <w:rPr>
          <w:rFonts w:eastAsia="Calibri"/>
          <w:sz w:val="26"/>
          <w:szCs w:val="26"/>
        </w:rPr>
        <w:t>е</w:t>
      </w:r>
      <w:r>
        <w:rPr>
          <w:rFonts w:eastAsia="Calibri"/>
          <w:sz w:val="26"/>
          <w:szCs w:val="26"/>
          <w:lang w:val="en-US"/>
        </w:rPr>
        <w:t xml:space="preserve"> к ним документ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в журнале приема заявок</w:t>
      </w:r>
      <w:r>
        <w:rPr>
          <w:rFonts w:eastAsia="Calibri"/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6"/>
          <w:szCs w:val="26"/>
        </w:rPr>
        <w:t>претендентах</w:t>
      </w:r>
      <w:r>
        <w:rPr>
          <w:rFonts w:eastAsia="Calibri"/>
          <w:sz w:val="26"/>
          <w:szCs w:val="26"/>
          <w:lang w:val="en-US"/>
        </w:rPr>
        <w:t xml:space="preserve"> и </w:t>
      </w:r>
      <w:r>
        <w:rPr>
          <w:rFonts w:eastAsia="Calibri"/>
          <w:sz w:val="26"/>
          <w:szCs w:val="26"/>
        </w:rPr>
        <w:t>у</w:t>
      </w:r>
      <w:r>
        <w:rPr>
          <w:rFonts w:eastAsia="Calibri"/>
          <w:sz w:val="26"/>
          <w:szCs w:val="26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6"/>
          <w:szCs w:val="26"/>
        </w:rPr>
        <w:t>продавцу</w:t>
      </w:r>
      <w:r>
        <w:rPr>
          <w:rFonts w:eastAsia="Calibri"/>
          <w:sz w:val="26"/>
          <w:szCs w:val="26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В течение одного часа со времени поступления заявки 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</w:t>
      </w:r>
      <w:r>
        <w:rPr>
          <w:rFonts w:eastAsia="Calibri"/>
          <w:sz w:val="26"/>
          <w:szCs w:val="26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rFonts w:eastAsia="Times New Roman"/>
          <w:b/>
          <w:kern w:val="2"/>
          <w:sz w:val="26"/>
          <w:szCs w:val="26"/>
          <w:lang w:eastAsia="ar-SA"/>
        </w:rPr>
        <w:t xml:space="preserve">  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электронного аукциона не допускается заключение договора аренды, договора купли-продажи земельного участка, находящегося в государственной или муниципальной собственности, либо договора аренды, договора купли-продажи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, договора купли-продажи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, договор купли-продажи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 результатам проведения электронного аукциона договор аренды, договор купли-продажи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Торг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ar-SA"/>
        </w:rPr>
        <w:t>), на  электронной  площадке (</w:t>
      </w:r>
      <w:hyperlink r:id="rId5">
        <w:r>
          <w:rPr>
            <w:rStyle w:val="InternetLink"/>
            <w:sz w:val="26"/>
            <w:szCs w:val="26"/>
            <w:lang w:eastAsia="ar-SA"/>
          </w:rPr>
          <w:t>www.sberbank-ast.ru</w:t>
        </w:r>
      </w:hyperlink>
      <w:r>
        <w:rPr>
          <w:sz w:val="26"/>
          <w:szCs w:val="26"/>
          <w:lang w:eastAsia="ar-SA"/>
        </w:rPr>
        <w:t xml:space="preserve">), официальном сайте </w:t>
      </w:r>
      <w:r>
        <w:rPr>
          <w:sz w:val="26"/>
          <w:szCs w:val="26"/>
        </w:rPr>
        <w:t xml:space="preserve">организатора аукциона  –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ym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У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А.Черн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4-12-60</w:t>
      </w:r>
    </w:p>
    <w:p>
      <w:pPr>
        <w:pStyle w:val="Normal"/>
        <w:ind w:right="-17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right="-172" w:firstLine="709"/>
        <w:jc w:val="center"/>
        <w:rPr>
          <w:sz w:val="12"/>
        </w:rPr>
      </w:pPr>
      <w:r>
        <w:rPr>
          <w:sz w:val="12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4-09-05T12:15:00Z</cp:lastPrinted>
  <dcterms:modified xsi:type="dcterms:W3CDTF">2024-12-20T07:26:00Z</dcterms:modified>
  <cp:revision>82</cp:revision>
  <dc:subject/>
  <dc:title>Министерство государственного имущества и земельных ресурсов Нижегородской области</dc:title>
</cp:coreProperties>
</file>